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4 Jazz-Funk Юніор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2     2 2 2 3 2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     1 1 1 1 1  5(5)   5(5)   5(5)   5(5)   5(5)   5(5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     3 3 3 3 3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     1 1 1 1 1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2 3 2 2 3  -      3(6)   5(12)  5(12)  5(12)  5(12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    3 2 3 2 2  -      3(6)   5(12)  5(12)  5(12)  5(12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064"/>
        <w:gridCol w:w="1063"/>
        <w:gridCol w:w="753"/>
        <w:gridCol w:w="3344"/>
        <w:gridCol w:w="2306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олюк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ін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жушко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енко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ндерич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адемія танцювальних мистецтв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к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ют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2:44:00Z</dcterms:created>
  <dc:creator>1</dc:creator>
  <dc:description/>
  <cp:keywords/>
  <dc:language>en-US</dc:language>
  <cp:lastModifiedBy>1</cp:lastModifiedBy>
  <dcterms:modified xsi:type="dcterms:W3CDTF">2026-01-25T14:50:00Z</dcterms:modified>
  <cp:revision>3</cp:revision>
  <dc:subject/>
  <dc:title>Всеукраїнські змагання з сучасних танців</dc:title>
</cp:coreProperties>
</file>